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73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480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249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956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