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75287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7951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16240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54391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