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451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526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194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704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