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glyph}{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eq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llot}{2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har}{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glue}{2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layout}{2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ox}{2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deck}{2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age}{2.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onoglyph}{2.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ackground}{2.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rgin}{2.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hadow}{2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rkers}{1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formsetter}{2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enter}{2.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mposition}{1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mpositor}{12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atch}{2.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ule}{2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hit}{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equisition}{2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ocumentK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12-\pagenumber{00}}%372.72 -645.84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12-\pagenumber{00}}%372.72 -645.8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11, we described the LayoutKit class, which provid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layout objects.  The DocumentKit class will provi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document objects that use LayoutKit object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ocuments.  The DocumentKit class has not yet been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now we describe several objects that can be useful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ditors in conjunction with the LayoutKi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scretio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on one of several appearances depending on whether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it.  A common use of a discretionary is for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of text, where the white space becomes zero-width g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occurs on the discretionary.  The penalt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retionary defines the relative cost of breaking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reate discretionaries are defined on the Layout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r-mark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lyph that can mark a region of its body.  The mar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inting a color under the area or a color on top of the are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).  The region is a shape normally associated with text sel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arker constructor takes two colors, either of which can b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ociated underlay or overlay drawing is not desired.  LRMarker::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 the given region.  If y1 and y2 are the same, then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a single rectangle.  Otherwise, the reg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(x1,y1) and filling a height of h1 to (x1,right()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(left(),y1+h1) to (right(),y2) and filling a height of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left(),y2) to (x2,y2).  LRMarker::unmark restores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marked appearance.  A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xy-mark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mliar to an lr-marker, but it only paints a rectangular area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r-marker is most useful for selecting text, xy-marker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an item in a list or table.  Figure \ref{markers}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RMarker and XYMarker class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LRMarker :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RMarker(Glyph*, Color* overlay, Color* underla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ark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left, Coord right, Coord x1, Coord y1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h1, Coord x2, Coord y2, Coord h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unmark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XYMarker :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XYMarker(Glyph*, Color* overlay, Color* underla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ark(Coord left, Coord bottom, Coord right, Coord top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unmark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LRMarker and XYMarker protocols\label{mark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4.57764e-05 1.9199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posi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lyph that uses a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posi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to determine suitable breaks between groups of its component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composition} shows the class interfaces for the com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classes.  The list of components is broken into sub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into separate composite glyphs and then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 LRComposition subclass uses LayoutKit::hbox\_first\_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ach sublist, while the TBComposition subclass uses LayoutKit::vbox\_first\_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ions can be used to break paragraphs into lines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lumns, or columns into pages.  A document editor migh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r-composition for characters that puts the resulting h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a tb-composition, which in turn puts the vboxes f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lr-composition, which puts the resulting lr-boxes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ions also can be used just as easily for arrang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x, where one wants the buttons to ``wrap-around''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to fit horizontally.  The code to do this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m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LRComposition* c = new LRComposit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layout.vbox(), new SimpleCompositor, /*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*/ nil, /* width */ 4*72.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Discretionary* ok = layout.discretionary(0,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nil,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for (unsigned int i = 0; i &lt; nbuttons; i++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c-&gt;append(button[i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c-&gt;append(ok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-&gt;repai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omposition constructor takes a body in which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, a compositor to determine where to break, a sepa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each break (unless it is nil), the dimensio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in which the sublists must fit, and optionall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ist of components.  The initial size is not a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ist by default starts at a small size and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d as needed.  For large lists, it can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estimate of the list size.  Composition::repai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ion to reflect changes to its structure.  Composition::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sublist (in other words, th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) containing the component specified by the given ind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function could be used to return the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haracter.  Composition::beginning\_of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 that starts the sublist specified by the given i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function could be used to return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particular line.  Composition::end\_of is like beginning\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returns the end of the sublist.  Composition::margi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left at the beginning and end of the specifi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For example, this function could be used to pu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of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Composition :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, Compositor*, Glyph* separator, DimensionName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width, GlyphIndex siz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pai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Index item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yphIndex beginning\_of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Index end\_of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argin(GlyphIndex, Coord begin, Coord en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view(GlyphIndex first, GlyphIndex las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RComposition : Composi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RComposit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, Compositor*, Glyph* sep, Coord, GlyphIndex = 1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BComposition : Composi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BComposit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, Compositor*, Glyph* sep, Coord, GlyphIndex = 1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omposition classes\label{composi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-0.960052 0.95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ion::view guarantees that breaks are computed for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dices {\it first} and {\it last} inclusively.  By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area, this operation can eliminate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for components that are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compositor computes the breaks based on assessing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breaks.  Three subclasses are provided that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sophistication in determining breaks.  A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rray-composi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breaks every N elements, where N is specified in the construc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mple-composi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 simple set of breaks quickly.  It  is analogous to a line-at-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. 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X-composi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breaks using Knuth's Te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compositor} shows the interfaces to the compo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Compositor::compose uses the natural, stretch, shrink,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information for each component as input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number of breaks found.  The {\sf {\size{10}brea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s the positions of the breaks; that is, {\sf {\size{10}break[i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ex of the component where the {\it i}th break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Composito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compos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* natural, Coord* stretch, Coord* shrin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nt* penalties, int component\_count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* spans, int span\_count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nt* breaks, int break\_cou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rayCompositor : Composito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rrayCompositor(int 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pleCompositor : Composito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impleComposito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XCompositor : Composito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TeXCompositor(int penal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ompositor classes\label{composit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92003 -8.6401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v/src/examples/preview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