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88981838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340562435"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