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Shut [-s] [-p] [-P] [-l] [-b] -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Shut allows you to shut down the Imperium server in an ord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ashion. ImpShut sends a shutdown request to the server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clients active, ImpServ will flush the buffers and ex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clients, they will be periodically notified that Im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hut down, and ImpServ will exit when they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options allow you to change the request type that Imp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o the server. The "-s" option is not normally needed,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 if no other option is specified. It is listed only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 value to enter in the is.allow file. The "-p"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er that the AC power has gone out and we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power. This will work much like the default "shutdown" reque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rver will attempt to shut down any idle clients, and will ex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lient is gone. However, this request can be canceled, whil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c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P" option allows you to cancel a previous "-p" reques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still running). This will NOT restart any clie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off, but it WILL prevent any more from being killed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it. Note that if there are no active clients when you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p" request that the server will exit almost immediately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 to use the "-P"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l" option allows you to tell the Imperium server that the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power is running low, and it should exit right away,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 so. This WILL shut the server down on whatever player(s)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logged in, and will most likely leave them marked as "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", so you will have to edit them and change their status bef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again. This option is a last resort and should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ImpServ in normal situations. This is mainly for use wh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p even a minute or two longer my cause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b option allows you to request that ImpServ go into "backu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s that any active players will be notified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system backup, and when they log out no new player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til the backup is finished. ImpServ will NOT shut down. IMPORTANT: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, this command will NOT return until the las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the game. When you return from this command it will either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(exit code of 5) or that you may now start back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 code of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B option tells ImpServ that you are done doing backups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allowing players to log in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ay only specify ONE of the above option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 takes precedence over the others. (IE, doing a "-l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erv to terminate any "-b" condition that ma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 sure to read the file "security.doc" for informa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.allow fil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