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ublic.doc, provides additional information about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leases that is not relevant to GNU Ghostscrip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the following information about some other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cluding Cyril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yrillic extension of th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N. Glonty and A. S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989 and uploaded into `/tex-archive/fonts/cmcyr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beginning of the 1993 year `Paradissa Fonts Col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Basil K. Malys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contains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ter Modern, designed by D. Kn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ler, designed by H. Za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yrillic Extension of the Computer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N. Glonty and A. Sama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it contains 165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M compatible PostScript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FM and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lection was up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/tex-archive/fonts/postscript/cm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-- Comprehensive TeX Archive Network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ee hosts `ftp.tex.ac.uk', `ftp.dante.de', `ftp.shsu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covered by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sa fon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asil K. Malyshe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fonts grants to any individu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e right to use and to make an unlimited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r selected fonts when this is don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ttached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s cannot be sold or distribut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a small fee for distribute fonts as i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,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not intended to apply to connect tim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t rate connection/download fees for electronic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K. Malyshev (E-Mail: malyshev@mx.ihep.su), 22-Dec-1993, Protvino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