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ting the Application Ic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tting the Application Ic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