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89911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738510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956521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