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83547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303500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58630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05736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79617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34924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