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83405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00739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25777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94276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63697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