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013260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87429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521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274777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010266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710224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436784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122451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6128392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740900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320590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553758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89303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251724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947405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74380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176086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4264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133096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995904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025848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84949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