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656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52728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59357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7383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3854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80103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08803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47419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77794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17404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30221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97524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52684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13763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31278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92042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78887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0820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65294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05883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19975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4625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94308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27633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8703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