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95074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46683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1246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96220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94263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43822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05172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