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6212648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11121276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7813900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