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259987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83924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0587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445870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11539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13860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28796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696797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12978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795881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72567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139652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556591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10026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79944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8562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97065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871347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70268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65719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245912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36031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