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934898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0441618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0790611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7860653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5002729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3575212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