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22367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8793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69073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88778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195540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80042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49106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