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48947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7174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98197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73298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46522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