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8093159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9113577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8895903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