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431019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222655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7290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015566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184667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486548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137211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