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2016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96684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71354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29213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38108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61193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81011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9616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7160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90780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88843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93454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07837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693126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17483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76511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09322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50183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3960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771844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38960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19171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35833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0076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54256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