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43866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36155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715361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122166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66876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02163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