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87254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828300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106597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020744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67827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