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14071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26357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44165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