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75432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77156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38615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72494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442116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966264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38682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1054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373839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979935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9781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33645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22240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12914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26298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92560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732489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191873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94342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77840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76251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93922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