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8757188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3205702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4282427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073427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572530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4126256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3741726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