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0344439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5793278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8791427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9956192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7896621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8853915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832011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8057192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6106356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1464916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2038040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387308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7527196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2207472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6203431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4557173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2557872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9726838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9527617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8763146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3179712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6046244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8427438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5188876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0637374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