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10679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66636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31301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048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2728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