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622141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47267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62128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781533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87229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308902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