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526208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470881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253316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261579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199845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424323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504574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533647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500425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888083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597029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042226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657122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76892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720516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70612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010055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7009044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34939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357542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187464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9711275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