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5471605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9739215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1846824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