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0013031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8900799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379277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