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21988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662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7633391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048246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708986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919625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069120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856819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90821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579926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2746500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5779215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72473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78729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283430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5566871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4582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9427047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77024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555027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857289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667891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098251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82329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250627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