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8637071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7081164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3031000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5887599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2230837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454295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0235727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075818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9323257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692369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9209838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1507739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951150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4338091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8809619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109221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5607900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1272327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7209075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7856603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2167222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5693868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