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7472052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41957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5592186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10266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31193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861932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366281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