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119972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733668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442074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895001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714422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