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6903712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202936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5184235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149107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77601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9560178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