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35480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41861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99569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