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48045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65930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30917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70394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272740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93123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53788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2987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13071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06047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21524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17113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50859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70533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70493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20346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48031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89035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71669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59488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94625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84684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7776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26866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75803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