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867978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3196838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3141720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5074005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7636877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7103896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