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80319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60329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67099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84816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73999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05357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26210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