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9890076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1040102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2370253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2414545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9575025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0684086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1418916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1675855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6647583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7657099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715774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2215044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6806711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07569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9869667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8847873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2276475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7194298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9595433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1155672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3624084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4392517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