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04004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95117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5268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