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0022850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02257617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4201139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84571827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9412936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85943146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0057202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16369504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09862741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5300267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52297221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95255301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2650257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04014408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32120988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6188360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07321102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1376583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26777333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88226658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8051461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4989379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39536292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0775629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11909973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