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74820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51003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7077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4487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00070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82476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