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4352549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5498278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4155190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6646864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4197755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0930868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3645696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