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9471278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0484564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2434677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