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291145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56896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41116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79788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27032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776165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15982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74618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2968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98451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839495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225152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1757488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596660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86223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98531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25306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302453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6712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680404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062147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366551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814734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03800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61781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