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5631725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2507930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7294100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