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9121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521433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304439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9163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266059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50460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80401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