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5557584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9557656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8446789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1029992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7432130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3871073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