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493667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35564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90415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441063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89463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