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76605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36113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65296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78338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10316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1309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978166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628194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327216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46368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0413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55771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81897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96428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357248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710556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098981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25455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206019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5370787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57706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30096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