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902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038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424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956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