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ps.tex| (version\stripRCS$Revision: 3.7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\PS\ |\special| commands used by the |ps| ba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well as \PS-based options,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directly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value of some parameters, storing them for lat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amp;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&amp;|/xywidth{.4 setlinewidth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&amp;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ap &amp;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oin &amp;|/xyjoin{1 setlinejoin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PSmacro@@{#1}\PS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r{\message{PS: includeXYPSdict}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@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writePSdict@@{\message{PS: writePSdict@@}\writePSdic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itePSdict@@{\message{write PS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Version: REPLACEWITHVERS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@=\PSdict@@@ \let\xy@begindvi=\liter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-pro}{}}\xyuncatcod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patt}{}}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r{\XYpredict@@ \let\XYpredict@=\relax 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redict@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def\XYdict@{\message{PS relaxe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dict}{}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begindvi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for use in macro-packages, providing an easy wa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o load, when it has not done so using the usu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ceload@XY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XYPSdict@=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dict@=\XYdict@@ \expandafter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