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3811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8114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0719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9153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