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. See section \ref doxytag_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can be used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doxywizard_usage "graphical front-end" for editing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doxygen and for running doxygen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OS X doxywizard will be started by clicking on the Doxyg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 (it looks complex but that's on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be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gif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0 Step 0: Check if doxygen supports your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ssure that your programming language has a reasonable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Doxygen. These languages are supported by default: C, C++, C#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-C, IDL, Java, VHDL, PHP, Python, Fortran, and 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configure certain filetype extensions to use certain par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ref cfg_extension_mapping "Configuration/ExtensionMappings"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ompletely different languages can be supported by using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: see the &lt;a href="http://www.doxygen.org/helpers.html"&gt;Helpers pag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, which can be useful for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sist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ssign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looks at the file's extension to determine how to par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 has an &lt;code&gt;.idl&lt;/code&gt; or &lt;code&gt;.odl&lt;/code&gt; extensio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an IDL file. If it has a &lt;code&gt;.java&lt;/code&gt; extensio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a file written in Java. Files ending with &lt;code&gt;.cs&lt;/code&gt;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C# files and the &lt;code&gt;.py&lt;/code&gt; extension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rser. Finally, files with the extensions &lt;code&gt;.php&lt;/code&gt;, &lt;code&gt;.php4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.inc&lt;/code&gt; or &lt;code&gt;.phtml&lt;/code&gt; are treated as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is parsed as if it is a C/C++ file, wher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.m&lt;/code&gt; are treated as Objective-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structure is and how the documented result would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z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settings doxygen will create \c html, \c rt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latex, \c xml and/or \c man directories inside 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documentation in HTML, RTF, \f$\mbox{\LaTeX}\f$, X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Man 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root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output_directory "OUTPUT_DIRECTORY". The form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in the output directory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output "LATEX_OUTPUT", \ref cfg_xml_output "XML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 (but it will \e not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path recursively, like &lt;code&gt;mkdir -p&lt;/code&gt; do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m using Mozilla, Safari, Konqueror, and sometimes IE6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out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eatures the HTML section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or the search eng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browser that supports DHTML and Java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a recent teTeX distribution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OSX and MikTex for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process 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nd targets in the \c Makefile depend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use_pdflatex "USE_PDFLATEX". If it is disabled (set to \c N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\c make in the \c latex directory a dvi file called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df_hyperlinks "PDF_HYPERLIN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use_pdflatex "USE_PDFLATEX" tags to \c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\c Makefile will only contain a target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fman.pdf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bines the RTF output to a single file called refman.rt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mized for importing into the Microsoft Word.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coded using field. To show the actual valu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(Edit - select all) and then toggle fields (right clic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rom the drop 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xml_out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consists of a structured "dump" of the information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xygen. Each compound (class/namespace/file/...) has its ow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also an index file called index.xm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combine.x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LT script is also generated and can be used to combine all XM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generates two XML schema files index.xs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ndex file) and compound.xsd (for the compou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hema file describes the possible elements, their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are structured, i.e. it the describes the grammar of th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be used for validation or to steer XSL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don/doxmlparser directory you can find a parser libra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produced by doxygen in an increment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ddon/doxmlparser/include/doxmlintf.h for the interfac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s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a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s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are created for words corresponding to documen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less the word is preceded by a \%; then the word will not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\% sign is remov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