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7547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673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610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92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