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9988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981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753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303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