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see psfiles.doc for the full list), unless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using the "compiled initialization fil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_*.ps if you want to interpret PD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, unless you plan to always invoke Ghost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dNOFONTMA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on line as well, unless you have a complete set of 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TM or Display PostScript fonts) and are using a Fontma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distributed with Ghostscript are of low quality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any better ones that were free.  If you have an H-P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you can get better fonts by calling H-P at (303)-339-700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et to ask for is Adobe Type Manager V2.51, and the disk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P210en3.  Please note that mentioning anything other tha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hen you ask for the driver set will probably lead t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n the other end (but the fonts will work with Ghostscrip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not just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you did the compilation.  Consult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S*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 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file FONTMAP.VMS.  Read the commen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with Ghostscript, you may wish to replace the FONTMA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.ATM, and to add to the environment variable GS_LIB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fonts are located (see below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).  Before you do this, please read carefully the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ATM fonts; Aladdin Enterprises takes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violations of such licenses.  Similarly, if you hav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s, you may wish to replace FONTMAP with FONTMAP.A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probab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and you must run Windows in 386 Enhanced or Stand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) mode.  Since Ghostscript is a large program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 Enhanced mode (so that it can provide virtual memory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MMDLG.DLL and SHELL.DLL supplied with Ghostscript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dows 3.0.  If you have Windows 3.1, delete these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tself provides vers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uses TrueType fonts, you can get them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compatible format at the time you select your "printe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Open control panel and double click on the print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Select your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Choo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ho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  <w:tab/>
        <w:t>Choose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At the top of the Dialog Box you will see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 Printer As: &lt;drop down 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Adobe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Uncheck Use Printer Fonts for All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Substitu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</w:t>
        <w:tab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</w:t>
        <w:tab/>
        <w:t>O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Your TrueType fonts will automatically be down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 for Ghostscrip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 devices, the default out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rinter (Win95 or Wi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for a printer port (Win16 or 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modifi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"LPT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nam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"\\spool\printer name"   (Win95 or Win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nam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tputFile="\\spool"                (Win95 or Win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for printer name.  Local printers only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OS/2 implementation is designed for OS/2 2.1.  A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it successfully under OS/2 2.0, but it has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OS2.EXE.  This is a text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ndowed or full screen.  The default device is "os2pm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in a Presentation Manager window using the exter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MDRV.EXE.  GSPMDRV.EX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or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are compiled using EMX/GCC 0.9a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LL's on your LIBPATH.  Thes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hobbes.nmsu.edu/os2/unix/emx09a/emxr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enu of the Ghostscript Image window includes a "Copy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currently displayed bitmap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omes with some Adobe Type Manager fonts. If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hostscript, you should replace the FONTMAP file with FONTMAP.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vironment variable GS_LIB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located, usually c:\psfonts. 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S_LIB).  Before you do this,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at accompanies the ATM fonts; Aladdin Enterprises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SOS2.EXE is not a PM application, it cannot determin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display.  You must provide this inform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itsPerPixel option.  The default is 8 bits/pixel.  Valid values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8, 16 &amp;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nochrome VGA use      -dBitsPerPix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rd VGA screen use -dBitsPerPixel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 colour SVGA use     -dBitsPerPixel=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gspm.cmd containing the following line may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c:\gs\gsos2.exe -Ic:/gs;c:/gs/fonts;c:/psfonts -sDEVICE=os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BitsPerPixel=8 -sPAPERSIZE=a4 %1 %2 %3 %4 %5 %6 %7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, the os2pm driver updates the display every 5 second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puters this is undesirable and a different interv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illiseconds with the -dUpdateInterval option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dUpdateInterval=5000; to disable update use -dUpdateInterv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is very slow due to double buffering to avoid bugs a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ane to 4 plane conversion.  Use a 256 color display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Many display drivers have bugs which cause 1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to be display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S2.EXE and GSPMDRV.EXE will stay in memory fo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vironment variable GS_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also be run in a DOS box.  Please read the MS-DOS no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or 2.1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r devices, output goes to the defaul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o a specified queue, use -sOutputFile=\\spool\Null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ullLPT1 is the queue phys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: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Unix section(s) in make.doc for more inform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how to decide which makefile to use and how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name of the executable is gs.  The makefile installs 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fonts, in /usr/local or various subdirectories thereo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should be installed in /usr/local/lib/ghostscript/font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brief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vailable devices, a one-line description of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ar the 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ce you are inside Ghostscript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resolution on a printer,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resolution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resolution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like PCX and PBM are also 'devices'.  When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the 'device', you must also specify an output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pcxmono -sOutputFile=xyz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aper size as the default, find the line in gs_init.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Optionally choose a default paper size other than U.S.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(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4 as the default paper size, remove the % bu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o select a different default paper size, remove the 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 a4 with the name of the desired paper siz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per size listed in the table at the beginning of gs_statd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 documents can also specify a paper size,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ver the one specif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lect a different paper size for a singl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you can use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ost (but not all) of Ghostscript's printer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t compile time to use A4 paper as the default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4 in the CFLAGS switches in the makefile.  See mak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initialization files (gs_*.ps, pdf_*.ps), font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ile, and files for the 'run' operator, Ghostscript fir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ame specifies an explicit directory or driv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begin with '/' on Unix systems; doesn't begin with a '/' or '\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':' as the second character on MS-DOS systems; doesn't contain a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quare bracket on VMS systems).  If it does, Ghostscript simp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file using the given name.  Otherwise, Ghostscrip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  We think that tr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rst is a very bad idea -- it opens serious security loop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lead to very confusing errors if one has more than o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n one's environment -- but when we attempted to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sisted that we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hostscript starts up, it also looks at the GS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also a list of directories.  It go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looks for all files that appear to conta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; it then effectively adds all those files and fonts to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ontmap (the catalog of fonts and th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you are using one of the following types of compu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 GS_FONTPATH to the indicated value so that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quire all the installed Type 1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ype</w:t>
        <w:tab/>
        <w:tab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OSF/1</w:t>
        <w:tab/>
        <w:tab/>
        <w:t>/usr/lib/X11/fonts/Type1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Ultrix</w:t>
        <w:tab/>
        <w:tab/>
        <w:t>/usr/lib/DPS/outline/dec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UX 9</w:t>
        <w:tab/>
        <w:tab/>
        <w:tab/>
        <w:t>/usr/lib/X11/fonts/type1.st/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AIX</w:t>
        <w:tab/>
        <w:tab/>
        <w:tab/>
        <w:t>/usr/lpp/DPS/fonts/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</w:t>
        <w:tab/>
        <w:tab/>
        <w:tab/>
        <w:t>/usr/lpp/X11/lib/X11/fonts/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</w:t>
        <w:tab/>
        <w:tab/>
        <w:tab/>
        <w:t>/usr/lpp/X11/lib/X11/fonts/Type1/D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ab/>
        <w:tab/>
        <w:t>/NextLibrary/Fonts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I IRIX</w:t>
        <w:tab/>
        <w:tab/>
        <w:t>/usr/lib/DPS/outline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</w:t>
        <w:tab/>
        <w:tab/>
        <w:tab/>
        <w:t>/usr/lib/X11/fonts/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SunOS 4.x</w:t>
        <w:tab/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 (NeWSpri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print_2.5/SUNWsteNP/reloc/$BASEDIR/NeWSprint/small_openwin/lib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 Solaris 2</w:t>
        <w:tab/>
        <w:tab/>
        <w:t>/usr/openwin/lib/X11/fonts/Type1/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S</w:t>
        <w:tab/>
        <w:tab/>
        <w:tab/>
        <w:t>SYS$COMMON:[SYSFONT.XDPS.OUT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s may not be exactly right for your installation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directory doesn't contain files whose names are familia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Courier and Helvetica, you may wish to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where to find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Solaris systems simply setting GS_FONTPATH may not wor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some versions of Ghostscript can't seem to fi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 fonts in /usr/openwin/lib/X11/fonts/Type1/outline. It says: "15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canned, 0 new fonts". See Fontmap.Solari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gsXXXXXX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OS/2 systems, and gs_XXXXX in the /tmp directory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You can change the directory in which Ghostscrip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by setting the TEMP environment variabl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default output device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 list of directories that should be scanned f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earch path for initialization file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list of command line arguments to be proc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ctually specified on the command line. 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to xxx is equivalent to setting GS_OPTIONS to -sDEVICE=x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GS_OPTIONS are not limited to switches; they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names or even @fi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a directory name for temporary files.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Using Ghostscript and Ghostview with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(except on 16-bit MS-DOS platform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 interpret both PostScript and PDF files (the l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correctly called "Acrobat files").  It examines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utomatically whether it is a PDF file or a PostScript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witches and procedures for interpreting PostScript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PDF files, with a few exceptions noted below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df2ps input.pdf outp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ts PDF to (Level 2)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not applicable to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`-' switch to provide PDF input from stdin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F language, unlike the PostScript language, inherently requir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witches for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FirstPage=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s interpreting on the given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LastPage=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s interpreting after the given pag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and P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hostview pipes PostScript files to Ghostscript, you canno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files with Ghostview just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view file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re ar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anmoy Bhattacharya has written some patches for Ghostvie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 it to read and display PDF files.  The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gita.lanl.gov/people/tanmoy/hypertex/gv1.5gs3.33hack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tart Ghostvie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hostview -arguments file.pdf 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you to display a PDF file, but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mp to particular pages.  Use Tanmoy's code if you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PDF files (or PostScript files that use the set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to work properly on VMS systems, you must ensur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eam LF" type files.  (**NOTE**: This only applies if you are using 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Ghostscript; there is no known way to get these fil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the old VAX C compiler.)  If you transfer files by FT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ed to do one of the following two things after th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FTP'd in text/ASCII mode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ONVERT/FDL=STREAMLF.FDL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ontents of the file STREAMLF.FDL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wise, if FTP'd in binary mod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ET FILE/ATTRIBUTE=(RFM:STM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STREAMLF.FDL file are shown between, and exclusiv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         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_SPAN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_CONTROL        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stream_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many SuperVGA displays directly, mo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6 colors.  The complete list is in the file devs.ma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hostscript source code.  (If you got Ghostscrip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Ghostscript Free Public License, the person or place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is also required to make the source code available to you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nder the GNU License, see the GNU Licens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perVGA display that supports a 16-color mode with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and you know the display mode number for this mod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using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svga16 -dDisplayMode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display mode number in decimal.  The mod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display chipse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umos AVGA2, AVGA3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Logic AL2101                        43</w:t>
        <w:tab/>
        <w:t>(0x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V5000                                 113</w:t>
        <w:tab/>
        <w:t>(0x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WONDER, Graphics Ultra etc.          84</w:t>
        <w:tab/>
        <w:t>(0x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Technologies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CL-GD 500/600                  100</w:t>
        <w:tab/>
        <w:t>(0x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rus Logic GD 5422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VGA                                  89</w:t>
        <w:tab/>
        <w:t>(0x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I  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oa 5xxx, Sigma VGA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oa 6xxx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IC MX 68010                               85</w:t>
        <w:tab/>
        <w:t>(0x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R 77C22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-067, OTI-077, OTI037C  82</w:t>
        <w:tab/>
        <w:t>(0x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 Technologies OTI037C w/ NEL BIOS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hid Prodesigner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      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ach                                       106</w:t>
        <w:tab/>
        <w:t>(0x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us                                      42</w:t>
        <w:tab/>
        <w:t>(0x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ek RT 3106                             31</w:t>
        <w:tab/>
        <w:t>(0x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                       22</w:t>
        <w:tab/>
        <w:t>(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 8900                                91</w:t>
        <w:tab/>
        <w:t>(0x5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seng ET-3000, ET-4000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GA                                        41</w:t>
        <w:tab/>
        <w:t>(0x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7 SVGA                                98</w:t>
        <w:tab/>
        <w:t>(0x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90C11                                     92</w:t>
        <w:tab/>
        <w:t>(0x5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ern Digital                             88</w:t>
        <w:tab/>
        <w:t>(0x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marked * are the default (they all use the same value.)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's chipset doesn't appear on this list, or if you try the val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work, please e-mail the chipset and correct display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@aladdin.com for inclusion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GA/VGA compatible, you must use the Borland compiler.  You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th the BGI driver as the default, and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.BGI file from the Borland Turbo C library.  (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GA/VGA driver in the 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 and class name 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calableFonts</w:t>
        <w:tab/>
        <w:t>UseScalable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ynamicColors</w:t>
        <w:tab/>
        <w:t>MaxDynamicColors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Fonts</w:t>
        <w:tab/>
        <w:tab/>
        <w:t>Regular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Fonts</w:t>
        <w:tab/>
        <w:tab/>
        <w:t>Symbol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ngbatFonts</w:t>
        <w:tab/>
        <w:tab/>
        <w:t>DingbatFonts</w:t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doesn't look at the default system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s; if you want to change the back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 color, you must set them explicitly for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a deliberate choice, so that PostScript doc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correctly -- with white = white and black = blac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even if text windows use other col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  maxDynamicColor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hat Ghostscript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.. resources exist primarily to work around bugs in X serv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many versions of DEC's X server (DECwindows) hav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etting useXPutImage or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acking pixmaps properly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enough memory for them.  If you get strange behavior or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" messages, try setting useBackingPixmap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tiling properly. 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road bands of color where dither patterns should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appens, try setting useXSetTil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ervers do not implement bitmap/pixmap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show up as white or black rectangles whe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appear, or characters may appear in "inverse video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on a black rectangle).  If this happens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tive X11 fonts, Ghostscript must map PostScript font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FD font names.  The regularFonts, symbolFonts, and dingb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give the name mapping for different encodings.  The XLF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apping must contain seven dashes.  The X drive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ze and encoding fields to bring the total number of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name to 14.  Here are the default font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Fonts: (Fonts available in standard or ISO-Latin-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:-Adobe-ITC Avant Garde Gothic-Book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BookOblique:-Adobe-ITC Avant Garde Gothic-Book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:-Adobe-ITC Avant Garde Gothic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ntGarde-DemiOblique:-Adobe-ITC Avant Garde Gothic-Demi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:-Adobe-ITC Bookman-Demi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DemiItalic:-Adobe-ITC Bookman-Demi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:-Adobe-ITC Bookman-Light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n-LightItalic:-Adobe-ITC Bookman-Light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:-Adobe-Courier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:-Adobe-Courier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BoldOblique:-Adobe-Courier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ier-Oblique:-Adobe-Courier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:-Adobe-Helvetica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:-Adobe-Helvetica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BoldOblique:-Adobe-Helvetica-Bold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:-Adobe-Helvetica-Medium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:-Adobe-Helvetica-Bold-R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BoldOblique:-Adobe-Helvetica-Bold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Narrow-Oblique:-Adobe-Helvetica-Medium-O-Narrow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vetica-Oblique:-Adobe-Helvetica-Medium-O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:-Adobe-New Century Schoolbook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BoldItalic:-Adobe-New Century Schoolbook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Italic:-Adobe-New Century Schoolbook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CenturySchlbk-Roman:-Adobe-New Century Schoolbook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:-Adobe-Palatino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BoldItalic:-Adobe-Palatino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Italic:-Adobe-Palatino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atino-Roman:-Adobe-Palatino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:-Adobe-Times-Bold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BoldItalic:-Adobe-Times-Bold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Italic:-Adobe-Times-Medium-I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-Roman:-Adobe-Times-Medium-R-Normal--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Chancery-MediumItalic:-Adobe-ITC Zapf Chancery-Medium-I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Fonts:  (using Symbol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-Adobe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gbat Fonts: (using Dingbat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pfDingbats: -Adobe-ITC Zapf 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11/NeWS, one can use the OpenWindows scalable fonts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good quality output for any point size.  In thi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section of the resource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regular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:</w:t>
        <w:tab/>
        <w:tab/>
        <w:t>-itc-avantgarde-book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BookOblique:</w:t>
        <w:tab/>
        <w:tab/>
        <w:t>-itc-avantgarde-book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:</w:t>
        <w:tab/>
        <w:tab/>
        <w:t>-itc-avantgarde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ntGarde-DemiOblique:</w:t>
        <w:tab/>
        <w:tab/>
        <w:t>-itc-avantgarde-demi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:</w:t>
        <w:tab/>
        <w:tab/>
        <w:tab/>
        <w:tab/>
        <w:t>-monotype-bemb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:</w:t>
        <w:tab/>
        <w:tab/>
        <w:tab/>
        <w:t>-monotype-bemb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BoldItalic:</w:t>
        <w:tab/>
        <w:tab/>
        <w:t>-monotype-bemb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bo-Italic:</w:t>
        <w:tab/>
        <w:tab/>
        <w:tab/>
        <w:t>-monotype-bemb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:</w:t>
        <w:tab/>
        <w:tab/>
        <w:tab/>
        <w:t>-itc-bookman-demi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DemiItalic:</w:t>
        <w:tab/>
        <w:tab/>
        <w:t>-itc-bookman-demi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:</w:t>
        <w:tab/>
        <w:tab/>
        <w:tab/>
        <w:t>-itc-bookman-light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n-LightItalic:</w:t>
        <w:tab/>
        <w:tab/>
        <w:t>-itc-bookman-light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:</w:t>
        <w:tab/>
        <w:tab/>
        <w:tab/>
        <w:t>-itc-courier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:</w:t>
        <w:tab/>
        <w:tab/>
        <w:tab/>
        <w:t>-itc-courier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BoldOblique:</w:t>
        <w:tab/>
        <w:tab/>
        <w:t>-itc-courier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ier-Oblique:</w:t>
        <w:tab/>
        <w:tab/>
        <w:t>-itc-courier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:</w:t>
        <w:tab/>
        <w:tab/>
        <w:tab/>
        <w:t>-monotype-gill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:</w:t>
        <w:tab/>
        <w:tab/>
        <w:tab/>
        <w:t>-monotype-gill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BoldItalic:</w:t>
        <w:tab/>
        <w:tab/>
        <w:t>-monotype-gill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llSans-Italic:</w:t>
        <w:tab/>
        <w:tab/>
        <w:t>-monotype-gill-normal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:</w:t>
        <w:tab/>
        <w:tab/>
        <w:tab/>
        <w:t>-linotype-helvetica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:</w:t>
        <w:tab/>
        <w:tab/>
        <w:tab/>
        <w:t>-linotype-helvetic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BoldOblique:</w:t>
        <w:tab/>
        <w:tab/>
        <w:t>-linotype-helvetica-bold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:</w:t>
        <w:tab/>
        <w:tab/>
        <w:t>-linotype-helvetica-medium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:</w:t>
        <w:tab/>
        <w:tab/>
        <w:t>-linotype-helvetica-bold-r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BoldOblique:</w:t>
        <w:tab/>
        <w:t>-linotype-helvetica-bold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Narrow-Oblique:</w:t>
        <w:tab/>
        <w:t>-linotype-helvetica-medium-o-narrow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vetica-Oblique:</w:t>
        <w:tab/>
        <w:tab/>
        <w:t>-linotype-helvetica-medium-o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:</w:t>
        <w:tab/>
        <w:tab/>
        <w:tab/>
        <w:t>-b&amp;h-lucidabright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:</w:t>
        <w:tab/>
        <w:tab/>
        <w:t>-b&amp;h-lucidabright-demi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DemiItalic:</w:t>
        <w:tab/>
        <w:t>-b&amp;h-lucidabright-demi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Bright-Italic:</w:t>
        <w:tab/>
        <w:tab/>
        <w:t>-b&amp;h-lucidabright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:</w:t>
        <w:tab/>
        <w:tab/>
        <w:tab/>
        <w:t>-b&amp;h-lucida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:</w:t>
        <w:tab/>
        <w:tab/>
        <w:t>-b&amp;h-lucida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BoldItalic:</w:t>
        <w:tab/>
        <w:tab/>
        <w:t>-b&amp;h-lucida-bold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Italic:</w:t>
        <w:tab/>
        <w:tab/>
        <w:t>-b&amp;h-lucida-medium-i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:</w:t>
        <w:tab/>
        <w:tab/>
        <w:t>-b&amp;h-lucidatypewriter-medium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idaSans-TypewriterBold:</w:t>
        <w:tab/>
        <w:t>-b&amp;h-lucidatypewriter-bold-r-normal-sans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Italic:</w:t>
        <w:tab/>
        <w:t>-linotype-new century schoolbook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Bold:</w:t>
        <w:tab/>
        <w:tab/>
        <w:t>-linotype-new century schoolbook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Italic:</w:t>
        <w:tab/>
        <w:t>-linotype-new century schoolbook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enturySchlbk-Roman:</w:t>
        <w:tab/>
        <w:tab/>
        <w:t>-linotype-new century schoolbook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:</w:t>
        <w:tab/>
        <w:tab/>
        <w:tab/>
        <w:t>-linotype-palatino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BoldItalic:</w:t>
        <w:tab/>
        <w:tab/>
        <w:t>-linotype-palatino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Italic:</w:t>
        <w:tab/>
        <w:tab/>
        <w:t>-linotype-palatino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atino-Roman:</w:t>
        <w:tab/>
        <w:tab/>
        <w:tab/>
        <w:t>-linotype-palatino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:</w:t>
        <w:tab/>
        <w:tab/>
        <w:tab/>
        <w:t>-monotype-rockwell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:</w:t>
        <w:tab/>
        <w:tab/>
        <w:tab/>
        <w:t>-monotype-rockwell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BoldItalic:</w:t>
        <w:tab/>
        <w:tab/>
        <w:t>-monotype-rockwell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well-Italic:</w:t>
        <w:tab/>
        <w:tab/>
        <w:t>-monotype-rockwell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:</w:t>
        <w:tab/>
        <w:tab/>
        <w:tab/>
        <w:t>-linotype-times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BoldItalic:</w:t>
        <w:tab/>
        <w:tab/>
        <w:t>-linotype-times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Italic:</w:t>
        <w:tab/>
        <w:tab/>
        <w:tab/>
        <w:t>-linotype-times-medium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-Roman:</w:t>
        <w:tab/>
        <w:tab/>
        <w:tab/>
        <w:t>-linotype-times-medium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:</w:t>
        <w:tab/>
        <w:tab/>
        <w:tab/>
        <w:t>-adobe-utopia-bold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BoldItalic:</w:t>
        <w:tab/>
        <w:tab/>
        <w:t>-adobe-utopia-bold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Italic:</w:t>
        <w:tab/>
        <w:tab/>
        <w:tab/>
        <w:t>-adobe-utopia-regular-i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opia-Regular:</w:t>
        <w:tab/>
        <w:tab/>
        <w:tab/>
        <w:t>-adobe-utopia-regular-r-normal--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Chancery-MediumItalic:</w:t>
        <w:tab/>
        <w:t>-itc-zapfchancery-medium-i-normal--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dingbat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pfDingbats:</w:t>
        <w:tab/>
        <w:tab/>
        <w:tab/>
        <w:t>-itc-zapfdingbats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symbolFonts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:</w:t>
        <w:tab/>
        <w:tab/>
        <w:tab/>
        <w:tab/>
        <w:t>--symbol-medium-r-norm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switch regularly between different X servers may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wild card in place of the foundry name (itc, monotype, linotype, b&amp;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obe); users who do not switch X servers should leav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ry in the name, since it speeds up fon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ake advantage of the "HP XLFD Enhancements,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 use native X11 fonts for fonts that are anamor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rotated, or mirrored.  If the user has installe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X or font server, they will automatically be use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bugs in the SCO Unix kernel, Ghostscript will no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rect screen output (gdevsco.c) and also allow it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sole.  If you are using direct screen output,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's termina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these apply to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+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the same thing as -- and -+, but expands 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toke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s arguments, up to the next argumen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- followed by a non-digit or with @, a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 For example, if the file quit.ps contai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 `quit', the following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argument must be exactly one token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`token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-define a name, cancelling -d or 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 the given file, even if its name begins with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n @.  -f alone does nothing, but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ient way to terminate the list of tokens for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Ghostscript look first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y files.  This is current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Ghostscript *not* look fir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ibrary files (unless, of course, the fir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lied directory is `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  NOTE: this switch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Script, not for 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IXED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media size to be fixed after initialization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other sizes or orientations to be rotated or sca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something of a hack; when all the drivers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correct values for their available media, the swi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)  -g automatically sets -dFIXEDMEDIA, but -sPAPERSIZE=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FIXED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media resolution to be fixed similarly.  -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-dFIXED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LOCAL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ype 1 fonts to be loaded into the current V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ocal VM, instead of always being loaded into global VM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mpatibility with Adobe printers for loading som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es DeviceGray and DeviceRGB for CIEBasedA and CIEBased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 respectively.  Only useful on very slow systems whe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ON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loading of the Fontmap fil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environments without a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garbage collector in Level 2 system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only the prompt, but not the pause,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This may be useful on PC displays that get confused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write text to the console while the display is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RI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file uses a value of 1 to indicat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to setpage[params] rather than the default orientation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for some files produced by badly designed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' that the output will be printed on certain roll-media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HORT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certain error and information messages more Adobe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FONTMAP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an alternate name for the Fon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SUBSTFONT=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given font to be substituted for all unknow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normal intelligent substitu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Fill empty storage with a distinctiv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debugging.  Equivalent to -Z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Z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</w:t>
        <w:tab/>
        <w:t>Allocate space for nK names,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rmally 64K).  n &gt; 64 is only allowed if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ompiled with EXTEND_NAM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garbage collector, minima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 = curve subdivider/rasterizer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= garbage collector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5 = garbage collector (strings,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 = garbage collector (chunks,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 = garbage collector (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8 = garbage collector (r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9 = garbage collector (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 = dictionary loo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= external (OS-related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= halftones,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 = (Japanese) composit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 = strok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,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= operator err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=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switches select debugging op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 = set unused parts of objec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ntifiable garb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 = use minimum-size stac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= use small-memory table sizes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-memor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= validate pointers before, during and after G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before and after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= fill newly allocated, garbage-col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d storage with a marker (a1,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1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pacing of characters / words / margins on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almost always caused by differences betwe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hat were used to format the document and the characte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s installed in your system.  (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only with window systems, not with MS-DOS.)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nvoke Ghostscript with the -dNOPLATFONTS switch, or (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*useExternalFonts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X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onts on the display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s of fo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H-P LaserJet, why do I only get a partial page of outpu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gets split across two she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t necessary on DeskJet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 my MS-DOS system using GS.EXE (Borland compiler), why do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mitcheck in setdevice' or `VMerror in setdevice'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 MS-DOS systems using the Borland compiler, if Ghostscrip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limitcheck in setdevice' error, it may mean Ghostscrip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wasn't large enough.  Likewise, if Ghostscrip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VMerror in setdevice' error, it means the buffer size was too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dBufferSpace= switch to set the buffer siz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