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366922473"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970068938"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