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</w:t>
      </w:r>
      <w:r>
        <w:rPr/>
        <w:t xml:space="preserve"> CHARTRES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(* An example show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ic</w:t>
      </w:r>
      <w:r>
        <w:rPr/>
        <w:t xml:space="preserve"> class PQ which implements the abstract data type of priority queues *)</w:t>
      </w:r>
    </w:p>
    <w:p>
      <w:pPr>
        <w:pStyle w:val="Normal"/>
        <w:bidi w:val="0"/>
        <w:jc w:val="left"/>
        <w:rPr/>
      </w:pPr>
      <w:r>
        <w:rPr/>
        <w:t xml:space="preserve">(* written by A.Kreczmar 1982 *) </w:t>
      </w:r>
    </w:p>
    <w:p>
      <w:pPr>
        <w:pStyle w:val="Normal"/>
        <w:bidi w:val="0"/>
        <w:jc w:val="left"/>
        <w:rPr/>
      </w:pPr>
      <w:r>
        <w:rPr/>
        <w:t>(* Generation of N consecutive prime numbers  using the algorithm of E.C. Chartres     *)</w:t>
      </w:r>
    </w:p>
    <w:p>
      <w:pPr>
        <w:pStyle w:val="Normal"/>
        <w:bidi w:val="0"/>
        <w:jc w:val="left"/>
        <w:rPr/>
      </w:pPr>
      <w:r>
        <w:rPr/>
        <w:t xml:space="preserve">(* We examine the successive odd numbers. The variable J represents the examined number. Obviously if J is composite then it has a (prime) divisor less than or equal to sqrt(J). Hence, it is enough to test whether J is a multiple  of  any from T consecutive prime numbers where P(T)  {P(T) denotes the T-th prime number} is such that P(T)* P(T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 xml:space="preserve"> J . The possible divisors are examined in a tricky way. The priority queue PQ contains the nearest but not less then J multiply of P(K) which is odd. Therefore, if J = min(PQ) then J is a composite number otherwise J is prime    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PQ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 xml:space="preserve">(TYPE T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LESS(X,Y:T):BOOL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This generic implementation module for Priority Queues with elements of type T uses the notion of heap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(* The least element of PQ is always the first  element A[1]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A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T,   N,M:INTEGER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DELETEMI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I,J:INTEGER,  X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result:=A(1); X:=A(N); N:=N-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I:=1; J:=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J &lt;=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 (* update the heap downwa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+1 &lt;=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A(J+1),A(J)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J:=J+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X,A(J)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A(I):=A(J); I:=J;  J:=2*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A(I):=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LETEMI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MI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: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 =/= 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result:=A(1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MI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INSERT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>(X: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I,J :INTEGER, B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(* overflow, increase the space twic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 xml:space="preserve">(1:2*M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B(I):=A(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ill</w:t>
      </w:r>
      <w:r>
        <w:rPr/>
        <w:t>(A); M:=2*M; A:=B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N,J:=N+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A(1):=X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</w:t>
      </w:r>
      <w:r>
        <w:rPr/>
        <w:t xml:space="preserve">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I:= 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I&gt;=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 (* update the heap downward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SS(A(I),X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A(J):=A(I); J:=I; I:= 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(J):=X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INSER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M:=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>(1:2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PQ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ELEM 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 xml:space="preserve"> (I,INC:INTEGE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* we will use ELEM and LESS as actual parameters of PQ generic clas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ELEM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LESS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,Y:ELEM):BOOLEA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* two ELEM objects are compared with respect to the first attribute *)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result:=X.I&lt;=Y.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LESS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X: ELEM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f</w:t>
      </w:r>
      <w:r>
        <w:rPr/>
        <w:t xml:space="preserve"> PQ(ELEM,LESS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N,I,T,J,K,ITIME,M: INTEGE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of</w:t>
      </w:r>
      <w:r>
        <w:rPr/>
        <w:t xml:space="preserve"> INTEGER; (* an array to store prime numbers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CHARTRES ALGORITHM GENERATING N CONSECUTIVE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PRIME NUMBERS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ln(" GIVE N: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read(N);  writeln(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IME:=TIM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ray</w:t>
      </w:r>
      <w:r>
        <w:rPr/>
        <w:t xml:space="preserve"> P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  <w:r>
        <w:rPr/>
        <w:t xml:space="preserve"> (1:N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X:=NEW ELEM(9,6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9 IS A MULTIPLY OF 3. THE PURPOSE OF THE SECOND COMPONENT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WILL BE EXPLAINED LATER. X IS THE MINIMUM OF THE PRIORITY QUEUE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PQ, BUT IS NOT INSERTED ITSELF INTO IT. CONDITION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* P(T)*P(T) = J WILL BE TESTED OUTSIDE QUEUE ELEMENTS TESTING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(1):=2;  P(2):=3;  P(3):=5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T:=3;  I:=25;  K:=3;  J:=5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N=3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;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J:=J+2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 &lt; X.I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 (* J=P(T)*P(T) AND SO ISN'T PRIM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M:= 2*P(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</w:t>
      </w:r>
      <w:r>
        <w:rPr/>
        <w:t xml:space="preserve"> INSERT( NEW ELEM( I+M , M 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THE SECOND COMPONENT IS THE INCREMENT FOR THE FIRST ONE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WE INCREASE THE FIRST COMPONENT AND THEN WE INSERT INTO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THE QUEUE THE NEXT ODD MULTIPLY OF P(T)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:=T+1;  I:= P(T)*P(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COMPUTE THE NEXT SENTINEL - A  SQUARE OF THE NEXT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PRIME NUMBER.                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 (* J IS PRIM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 xml:space="preserve">K:=K+1;  P(K):=J;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K&gt;=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/>
        <w:t xml:space="preserve">  (* J=X.I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ALMOST THE SAME AS ABOVE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X.I := X.I + X.INC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</w:t>
      </w:r>
      <w:r>
        <w:rPr/>
        <w:t xml:space="preserve"> INSERT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X:=DELETEMI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/=X.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(* WE ARE TO UPDATE ALL ELEMENTS WITH THE SAME COMPONENT X.I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TIME:=TIME-ITIME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(" EXECUTION TIME =",ITIME," SEC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J:=-1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K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J:=J+1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=1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writeln; J: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write(' ',P(K)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ritel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