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rlos Gu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.1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fsGui project was created to contain a SNIFF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ll the VLT makefile for the different GUI pro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