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c) COPYRIGHT IBM CORP. 2006 ALL RIGHTS RESERVED.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LICENSED MATERIALS-PROPERTY OF IBM.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3D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ncludes a decription of the basic interface to use the BGL3DF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BGL3DFF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() function initializes the data members of BGL3DFFT class, to perform 3D FFT on data of size globalNx X globalNy X globalNz on pX x pY x Pz processor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const int globalNx, const int globalNy, const int globalNz, const int pX, const int pY, const int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ocalDimensions( int&amp; aLocalX, int&amp; aLocalSiz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&amp; aLocalY, int&amp; aLocalSiz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&amp; aLocalZ, int&amp; aLocalSize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&amp; aLocalRecipX, int&amp; aLocalRecipSiz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&amp; aLocalRecipY, int&amp; aLocalRecipSiz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&amp; aLocalRecipZ, int&amp; aLocalSizeRecip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cal dimensions and offsets of the original and transpo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lSizeX, aLocalSizeY, aLocalSizeZ, are the data sizes along each axis on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lRecipSizeX, aLocalRecipSizeY, aLocalRecipSizeZ, are the transposed data sizes along each axis on ea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alX, aLocalY, aLocalZ,  are the offsets of the original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lRecipX, aLocalRecipY, aLocalRecipZ are the data offsets of the traspo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FFT(complexType&lt;TYPE&gt; in, complexType&lt;TYPE&gt; out) function computes the 3D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F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lfftIn is the local input data of size aLocalSizeX \times aLocalSizeY \times aLocalSize. The array must have the following stride x*aLocalSizeY*aLocalSizeZ+y*aLocalSizeZ+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lfftOut is the local output data of size aLocalRecipSizeX \times aLocalRecipSizeY \times aLocalRecipSizeZ. The transposed array has the following stride: z*aLocalSizeY*aLocalSizeX+y*aLocalSizeX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VERSE F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lfftIn is local input data of size aLocalRecipSizeX \times aLocalRecipSizeY \times aLocalRecipSizeZ. This array must have the following stride: z*aLocalSizeY*aLocalSizeX+y*aLocalSizeX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lfftOut is local output data of size aLocalSizeX \times aLocalSizeY \times aLocalSize. This array has the following stride: x*aLocalSizeY*aLocalSizeZ+y*aLocalSizeZ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