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 description of the parameters of the routine ZUCP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QMR algorithm for unsymmetric matrices based on th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erm recurrence variant of the Lanczos algorithm without look-ah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some degree of familiarity with the algorith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l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M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ed size of the array V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D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EN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size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determines the size of the vectors.  Must be 1 &lt;= NLEN &lt;= ND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IM 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iterations the algorithm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L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it is the number of step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S        double complex array (NDIM,8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vecto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1) = the current QMR iterate x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2) = the right-hand sid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3) = the Lanczos vectors v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4) = the vectors p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5) = the QMR search dir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6) = temporary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7) = the auxiliary Lanczos vectors w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8) = the auxiliary vectors q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ntry, the caller must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2) = the right-hand si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second starting vector w_1 can be specified in VECS(:,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flag should be set in IERR (see below). 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ector is not specified, then the routine will generate 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QMR iterate x_n is returned in VECS(: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         double precision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gence level for the scaled QMR residual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lative residual norm drops below TOL, the algorithm is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verged.  If a non-positive value is given for TOL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quare root of machine 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value us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integer array (4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ass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1) = IERR     used for status code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2) = REVCOM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3) = COLX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4) = COLB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al status flag and communication variable.  On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s of the output units used to trace execution, and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the convergence history.  If IERR is represented as tuyy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=    if not 0, then the caller has provided the seco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w_1; else, the routine will generate its ow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, using a built-in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=    if not 0, then the true residual norm is computed at ever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mputing the iterate, then its residual, and finally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the algorithm will use the residual norm upper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available at no extra cost, until it get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gence, and only then does it switch to monitor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 of the computed res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gence history data is sent.  The data is sent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on a line: the iteration number (I8), the residual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bound, and the norm of the last computed residual (2E1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ose trace messag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1106 : send trace messages to unit 6, send convergenc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 11, use the residual norm upper b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 w_1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00000 : w_1 provided, use the residual norm upper bo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551314 : send trace messages to unit 14, send converg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nit 13, always compute the true residual 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provided w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   0 : use the residual norm upper bound, generate w_1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the responsibility of the calle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 are ready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0  ==&gt; nothing to report, algorithm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  ==&gt; invalid reverse communic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2  ==&gt; invali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4  ==&gt; algorithm failed to converge after NLIM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8  ==&gt; algorithm ran into an exact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6 ==&gt; an A-invariant subspac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32 ==&gt; an A^T-invariant subspace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48 ==&gt; both subspace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COM, COLX, and COL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d to pass information related to the revers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eudo-code illustrates the call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(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CALL ZUCPX (NDIM,...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COM = INF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X   = INF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B   = INFO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EVCOM.EQ.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XB (VECS(1,COLX),VECS(1,COL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IF (REVCOM.EQ.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TXB (VECS(1,COLX),VECS(1,COL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Check INFO(1) for convergence 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outine is called for the first time, the caller sets REVCOM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 the initialization phase, and does not modify its valu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turns to the caller each time a matrix-vect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setting REVCOM to 1 or 2 for multiplication by the matrix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, respectively.  The multiplication takes as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(1,COLX), and must return the result in VECS(1,COLB); the 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(1,COLX) must not be mod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