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BUF.COM     (Mouse Buffer)                       [v0.1: 7/1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program (about 3200 bytes) that gives you mouse ba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te in DOS'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: It might be distributed and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exists no warranty, and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r damage due to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assembly using Borland's great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erre H. Hus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joelsengt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0468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+47 22 23 05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verrehu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e program, please do me a small favour: Send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tter or E-mail) and tell me about it. That's wor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hort, hold down the left mouse button and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n area. Release the button to copy the marked are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buffer. Press the right mouse button to ins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ternal buffer into the keyboard buffer, thus pa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urrent applica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conflicts with other programs, you must (unfortunatel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down the `hotkey' combination Ctrl and Left Shift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ting. This is not required when at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or in any other environment that use INT 21h, functio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 lin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MOUS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for starting MOUSEBUF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BUF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?     Display short help. Any following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    Set buffer size to the following number of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-b 1000. Note that it's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once the program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  Hotkey always needed, that is: Requir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Shift also on DOS' command line. Can later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using -k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ff   Temporarily disable the program. Can be used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ninstall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    Reenable program after -of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q     Quiet mode, suppress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u     Uninstall program if possible. An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after MOUSEBUF must adhere to the A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Microsoft compatible mous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hear a beep when you release the left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ng a copy region, it means that too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(the buffer size is exceeded). MOUSEBUF will st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characters a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beeps indicate that the mouse driver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ddenly needs more bytes to save the mouse stat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when MOUSEBUF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MOUSEBUF can't recognize the current screen mod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it won't let you do any copying or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railing whitespace characters are stripped from all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use this program, thanks! I would be happy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 if you find any bugs, have any suggestions, or jus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e more person uses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v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