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1879118189"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1792488456"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781204279"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399207567"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834394762"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1532560072"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2034894225"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2135396767"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597459155"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762154868"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7075965"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439992796"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321723478"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931743512"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692168941"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804422686"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118617685"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714919263"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554215394"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2029197301"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768235827"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462326815"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2016216288"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949446948"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660592340"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548038847"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1930046123"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577096901"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72423822"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068408771"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336652085"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948624875"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313399985"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867606709"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1572441171"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890995783"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851971281"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993327057"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454244770"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88713940"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690003420"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484823320"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1163496171"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1018073993"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675713316"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640780876"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2038458073"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424622205"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855920312"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509833938"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