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ample scenes and scene "include" files are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the pre-compiled executable versions or as a separat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x users who have no official executable versions. 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 and sample scenes to use POV-Ray.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WHERE.GET for details on what to 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Official POV-Ray Team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 for MS-Dos, Windows 3.1x/95/NT, Mac 68k, M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Amiga, and Linux for Intel x86.  Other unofficial compiles may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for other platforms.  If you do not intend to add an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erimental features to the program, and if an executab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your platform then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is documentation and other related compil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you know what you are doing.  It assumes you have an adequat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nstalled and working.  It assumes you know how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arge, multi-part programs using a "make" utility or an ID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r compiler supports them.  Because makefiles and pro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pecify drive, directory or path information, we cannot promi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 or projects will work on your system.  We assume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makefiles and projects to specify whe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other necessar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n how to compile the program.  Everything is provided here "as 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 can say with any certainty is that we were able to compile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ource files.  We try our best to write clear,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code but some sections are barely commented at all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out dated.  We do not provide any technical suppor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features.  We do not explain how a particular feature work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the person who wrote a part of the program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Team and we 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, you should do so in a way that keeps the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In general we suggest you create a directory called \povray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 from there.  The extraction will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source" with many 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 here is the directory structur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/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/zlib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by libPNG to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eams.  All of these files are used by all platforms and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every 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/unix directory contains source files for the Uni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 to all supported Unix systems.  POV-Ray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and SunOS systems using the GNU ANSI C compiler (gcc)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mpiled and tested using the IBM xlc compiler under A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mpile with the older K&amp;R style compilers, but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unix directory is only in the Unix archive.  The DO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\MSDOS.  Similarly the Windows archiv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WINDOWS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/unix directory contains a file CMPL_Unix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formation specific to the Unix version.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unix which contains other important information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.  Other platform specific directories cont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_xxx.DOC files.  Be sure to read all pertinent CMPL_xxx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directory but may be in the compiler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tforms have multiple versions of this file and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it as config.h.  This file is #included in every module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 It contains any prototypes, macros or other defini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e generic parts of POV-Ray but must be customiz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tween directories and file names.  MS-Dos uses a back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 front slash, or Mac a colon.  The config.h file for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generic part of POV-Ray to use a '\' to deno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/frame.h which is also included in ever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.h.  The frame.h header contains many groups of def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include a prototype for that function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rce/unix/xwinconf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XWIN_display_init (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XWIN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of working on POV-Ray source is digging in and figuring i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at's how the POV-Ray Team members got started.  We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de 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pecific directories for some more minor help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pported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