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debugged python program. If a string is suppl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d with "shlex", and the result is used as the new sys.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, breakpoints, actions and debugger option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tart" is an alias for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