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60921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00653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