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533961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228319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