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098306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864064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