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5999448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4872771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