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62404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195783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