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2036692013"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090847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955501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