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127542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349759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