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864215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446341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