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1329339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1144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8930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