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053734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261708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