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424293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7766132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