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382870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2124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9222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