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807626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92501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