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85817692"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71060089"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