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57136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114718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