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23235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83566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