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186144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697142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