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5525615"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16416695"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