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6360367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67155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22740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