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48104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63658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