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642841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34654612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