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uroconvert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walkthroug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n EURO converter using the Qt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manipulate headers of a Q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, prevent columns from being modified by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size of the spreadshee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we write a \link euroconvert-example.html sm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converts the native curr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mber countries deploying the EURO to EU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converter.h"&gt;The EuroConverter class API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-- a tiny spreadsheet that we imple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ss with the name \e EuroConverter -- we need the following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table/euroconversion/conver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derive the class from \l Q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 to do is to include the QTabl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ct to user input in the spreadsheet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gets a slot, thus the \e Q_OBJECT macro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uroConvert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constructor. It is the only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EuroConverter class that can be called from outsi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rom the \link #euroconvert.cpp main program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ocessValue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hanges figure and currency of what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convert to EUR, the table sends a signal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react to. Therefore we int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processValueChange() processValueChange(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have one more private functio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culate() calculate() \endlink (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oes the conversion job) and declare two variab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than one  \e EuroConvert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converter.cpp"&gt;A simple EURO conver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fill this framework with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table/euroconversion/convert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we include the APIs of the classes we u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EuroConverte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ic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thing to store currencies and exchange rates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e create a \e struct datatype that files currenc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const char *} and the exchange rates in a \e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one would use a \l QString instead of \e{const char *}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reasons with the SunPro cc compiler we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in a stru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ates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is structure only once: for an array tha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elve currency-rate pairs. Thus we don't b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defining it separately, and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n Schilling, Belgian Fra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Mark, Spanish Peseta, Finnish Finnmark,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c, Greek Drachm, Irish Pound, Italian Lira, Luxembou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, Dutch Gulden and Portuguese Escudo each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rate. There is only one official exchange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1 EUR, i.e. 1 EUR equals 200.482 P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umcurr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might be extended when new members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 community. To avoid changing code at more than on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each time how many currencies we hav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, i.e. the length of the \e rate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dividing the size of the enti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ze of a singl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EuroConverter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tart with the \e EuroConverte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ready mentioned we derive the class from QTable: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EuroConverter object is a spreadsheet with \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\e 5 columns. As a main widget it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0 parent and the name \e euro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each \l QTable object co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header and one to the left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eftMargin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erticalHeader()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we don't really want to be there -- over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 converter is a one lin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fely get rid of the vertical header we first set its width to zero and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fterwards. Note that \e setLeftMargin() is a QTab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for the hiding we have to obtain the topmost \l QHead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 verticalHeader() and use the QHeader function \e hide(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head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"Valu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Label(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header on top of the table is more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 but we better change the column titles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scriptive. This is done by changing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QHeader. Thus we obtain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QHeader and apply QHeader::setLabel()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we end up with a first column titled \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column with the title \e{Currency (Country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ourth named \e{Value in Euro}. For the third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e change the label to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-- contrary to what the default labels sugges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(and of course the first row as well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by \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user a choice between the various national curr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combo box. Fortunately the Qt table modu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with a class named \l QComboTableItem to easily fill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bo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mboTableItem constructor expects us to provid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bo box menu entries in one str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&lt;&lt; rates[i].currency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e currencylist variable we fill with the \e currenc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rates[] structure. In the first round of the \e fo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text denoting Austrian Schilling; \e{PTE (P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as the last entry of the str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easy it is to add a string to a \l QStringList: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\e &lt;&lt;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 QComboTable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the combo box table item with the menu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e currencylist as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pective \e EuroConver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he combo box in the second cell of the on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f our \e EuroConverter table we explicit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currencies the table item of this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putcur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inputcurrency variable holds an internal counter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cy to be used for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with this is -- by \l QComboTableItem defaul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 of the \e rates[]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is the initial form has a blank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(the user should define a value not w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equently a blank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urt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lumn \e 2 we place the string \e equals and in the la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\e 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umn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4, TRUE 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of them is to be changed by the user --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not provide the user with an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result of the calculation in column \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That's why we set these three column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( 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we adjust the size of all columns apart from the fir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ongest entry -- which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\e 1 and \e 3 is the respective header tit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we don't adjust: its headline \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hort, and the user might easily decid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jus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widget with plenty of whitespace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low the table grid is not very nice in our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main widget. Therefore we adjust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EuroConverter widget to the size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want an \e EuroConverter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 to user input. Therefore we connect the t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valueChanged() signal to our custom sl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processValueChange() processValueChange()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nal carries two integer arguments deno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 and the column of the cell and is issued whe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with editing the cel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processValueChange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processValueChange(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processValueChange() is the slot we use to re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he user applies to the spreadsheet. As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ow only we can forget about the r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y deal with the column number the slot g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valueChanged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l =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set the last three columns read-only it i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easier: we have to take care of only column \e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. Column 0 is the one where the user enters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variable \e value we use to sto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ntered. With the help of \e ok w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user entered a numerical value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o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\e what exactly the user has entered we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text() of cell \e 0,0 and convert this 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ou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contains letters or other non-numeric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n't make sense in a number \e ok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can check whether the user typed in something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c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e use our own \link #calculate() calculate() \endlin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\e value to EU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umber( eur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set the fourth cell to display exact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As \e setText() expects a \l QString as its thi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ransform the double value \e euro to a QStr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mb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entered something non-numeric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0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e wipe out the content of the first and the fourth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he or she realizes that the entry wasn'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nverted to 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l =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hanges the active entry of the combo box in column \e 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putcur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e set the intern variable \e inputcurrency to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To find out which entry the user switched to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TableItem::current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we fake a value change in cell 0,0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Converter recalculate the EUR value in column 3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ignal \e valueChanged()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processValueChange() this causes a recursiv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alculate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lcul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calculate the appropriate EUR equivalent of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e user enters we take the respective double \e value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ates[inputcurrency].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devide it by the rate the \e inputcurrency variable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 rates[] array, and retur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euroconvert.cpp"&gt;The main progr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who have already written GUI programs with Q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does not bear any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table/euroconversion/euroconver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we include the API of the \e EuroConve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 QApplication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rguments (even if not used in this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ed over to the new application object \e 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uro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instance of the \link #converter.cpp EuroConvert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the main widget of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 for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execution loop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