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nclude "qco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QT_NO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e still have no name for the COM-like stuff here! See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UnknownInterface qco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UnknownInterface class is the base class for all interfaces of the Qt Compon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### interfaces are derived from the QUnknownInterface. This interfac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f the object's lifetime and the ability to navigate a component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's lifetime is controlled using a reference count that is incre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d using the functions addRef and releas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ryInterface functions determines whether the component supports a specifi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nterface a Unique Universal Identifier (UUID) is provided to identify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nterface. In Qt, this identifier is wrapped in the \link QUuid QUuid \endlink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rovides convenience operators for comparison and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RESULT  QUnknownInterface::queryInterface( const QUuid &amp;request, QUnknownInterface** ifac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an interface specified with \a request, or NULL if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provide the requested interface. An implementation of this function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f() on the pointer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ESULT MyComponent::queryInterface( const QUuid &amp;request, QUnknownInterface** ifa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request == IID_QUnknownInterfa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iface =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 ( request == IID_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iface = (...*)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fa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iface-&gt;add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####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ive requirements for implementations of query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lways the same QUnknown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component, a query for the QUnknownInterface must always return the same pointer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a client to determine whether two interfaces point to the sam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Static set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nterfaces for which queryInterface returns a valid pointer must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Reflex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lient holding a pointer to one interface queries for that interface, the call m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lient holding a pointer to one interface queries for another, a query through th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for the first interface m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ra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lient holding a pointer to one interface queries successfully for a second, and que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for a third interface, a query for that third interface on the first interface m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ddRef(), 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long QUnknownInterface::addRe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s the reference counter for this interface by on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yComponent::ad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ref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must be called when this interface is returned as a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Interface() call. It should be called for every new copy of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ueryInterface(), 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long QUnknownInterface::relea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s the reference count for this interface by on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reference count. If the reference count falls to 0, the object is fre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yComponent::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--ref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be called whenever a copy of a pointer to this interface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d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omponentInterface qco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omponentInterface class provides a means of obtaining basic information about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s provided by QComponentInterface are nam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(), author() and version(), all of which retur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ComponentInterface::nam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string with the name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ComponentInterface::descriptio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string with a description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ComponentInterface::author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string with information about the author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ComponentInterface::versio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string with information about the version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omponentFactoryInterface qco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omponentFactoryInterface class is an interface for componen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omponentFactoryInterface::createInstance( const QUuid &amp;cid, const QUuid &amp;iid, QUnknownInterface **iface, QUnknownInterface *ou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the component specified by \a cid and sets \a iface to the pointer to the interface \a iid implemented by this 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onent can use the \a outer interface for containment and ag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braryInterface qco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braryInterface class is an interface to control loading and unloading of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braryInterface::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function returns FALSE, the component implementing this interface will no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braryInterface::clean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by QLibrary before unloading the component implementing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braryInterface::canUnloa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function returns FALSE, the component implementing this interface will not be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may be called regularily to unload unus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FeatureListInterface qco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FeatureListInterface class is an interface to retrieve information about features provided by a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List QFeatureListInterface::featureLi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list of features implemented in this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omponentServerInterface qco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omponentServerInterface class provides a means of registering and unregistering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provides two functions, registerComponen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Component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omponent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omponentServerInterface::registerComponents( const QString &amp;filepath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the components in this server in the system regis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when successful, otherwise returns FALSE. The \a file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solute path to the shared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ettings regi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insertSearchPath( QSettings::Windows, "/Classe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= register.writeEntry( "/CLSID/{DD19964B-A2C8-42AE-AAF9-8ADC509BCA03}/Default", "Test Componen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= register.writeEntry( "/CLSID/{DD19964B-A2C8-42AE-AAF9-8ADC509BCA03}/InprocServer32/Default", filepath ) &amp;&amp; 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o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l Q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omponentServerInterface::unregisterComponent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component in this server from the system registry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successful,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ettings sett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insertSearchPath( QSettings::Windows, "/Classe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= settings.removeEntry( "/CLSID/{DD19964B-A2C8-42AE-AAF9-8ADC509BCA03}/InprocServer32/Defaul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= settings.removeEntry( "/CLSID/{DD19964B-A2C8-42AE-AAF9-8ADC509BCA03}/Default" ) &amp;&amp; 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o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l Q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/ QT_NO_COMPON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