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to the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esigner is a visual design tool that makes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user interface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tools/designer/manual/book1.html"&gt;&lt;img src="designer.png" alt="Screenshot of the Qt Designer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its key features.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owse the \link tools/designer/manual/book1.html online manual 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signer with \c designer and select \e Manual from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ynamic geometry management for full i18n and cross-platform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offers all the strength of the Qt layout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designed point and click interface. Geometry manag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adjust automatically to language chang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styles on different target platforms and differ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like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sual access to Qt's signal/slot mechanis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gner, you can connect signals to slots by dragg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ne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ternationalization (I18n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utput, the designer quotes user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-macro. Thus it works well together with Qt's built-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18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stom widge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supports custom controls. You add your own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ools-&gt;Custom-&gt;Edit Custom Widgets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widgets/layou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dgets and layouts can be nested in a hierarchy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crafted Q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limited undo and red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limited undo and redo system makes it simple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the widgets until the result satisfi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venient editing of all widget properti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uses a generic and very powerful propert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dget properties. Special editors for some widge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es or comboboxes) allow you to fill these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without writing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irect tabfocus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tab-order tool makes it possible to edit the 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intuitively with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nsures unique keyboard accel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checks that your keyboard shortcut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ML forma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er's native file format (*.ui files) is a well-defin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lean extensibility through subclass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modify generated code. If you need extend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generated dialog, you can easily do this by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er Interface Compiler (uic) integrates into your build syste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add generated code to the source reposi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 system. With Qt Designer, you only deal with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uic compiler will then integrate the necessary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 during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Works together with emacs and Visual Studio (tm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is a visual dialog designer, not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. For writing code, use whate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fer. If you use emacs or Visual Studio (tm)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er integration with an elisp file or plug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archable and indexed documentation and help system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API referen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b&gt;F1&lt;/b&gt; and you get a help browser with useful index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(click on the question mark). Try it yourself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using a traditional web browser on the Q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Qt Professional Edi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any bug reports, suggestions or wishes, send them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ailto:qt-bugs@trolltech.com"&gt;qt-bugs@trolltech.com&lt;/a&gt;. Other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