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atastreamformat.doc   2.3.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you find for these data type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32-bit floating point number using the standard IEEE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64-bit floating point number using the standard IEEE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length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tring including the terminating 0, i.e. lengt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brush style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tyle == \c CustomPattern: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RGB value serialized as a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hape id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bit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mask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oint size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tyle hin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char se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weigh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font bit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style(s)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width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n 2.1! Should be documented in later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x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y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ef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op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r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ottom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ize of the data, i.e. 8+16*(number of rectangles)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QRGN_RECTS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rectangle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width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e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type of th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bits, i.e. (size+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length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data, i.e. lengt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Julian day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lliseconds since midnight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For all items: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isNull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0xffffffff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length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data in utf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list element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