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235172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299647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