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410576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67906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