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18893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4987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978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