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56692193"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605097"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