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325705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806041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74536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