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7751880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78093963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